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284" w:right="-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054" w:right="-17" w:hanging="3054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65" w:right="-17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Calibri" w:hAnsi="Calibri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10:07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